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8.12.2022 №50 «О бюджете Тарас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1 декабря 2023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46 150,6» заменить цифрами «46 161,0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в пункте 2 цифры «48 825,4» заменить цифрами «48 833,2»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пункте 5 цифры «2 674,8» заменить цифрами «2 672,2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часть 1 и часть 2 статьи 3 изложить в ново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Тарасовского сельского поселения на 2023 год в сумме 181,7 тыс. рублей, на 2024 год в сумме 191,3 тыс. рублей и на 2025 год в сумме 198,9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3 год в сумме 16 374,8 тыс. рублей, на 2024 год в сумме 0,0 тыс. рублей и на 2025 год в сумме 0,0 тыс. рублей.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приложения 1,2,4,5,6,7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 октября 2023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№ </w:t>
      </w:r>
      <w:r>
        <w:rPr>
          <w:rFonts w:cs="Times New Roman" w:ascii="Times New Roman" w:hAnsi="Times New Roman"/>
          <w:color w:val="000000"/>
          <w:sz w:val="25"/>
          <w:szCs w:val="25"/>
        </w:rPr>
        <w:t>89</w:t>
      </w:r>
    </w:p>
    <w:sectPr>
      <w:footerReference w:type="default" r:id="rId3"/>
      <w:type w:val="nextPage"/>
      <w:pgSz w:w="11906" w:h="16838"/>
      <w:pgMar w:left="1304" w:right="851" w:gutter="0" w:header="0" w:top="851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3-12-21T11:27:00Z</cp:lastPrinted>
  <dcterms:modified xsi:type="dcterms:W3CDTF">2023-12-21T08:28:00Z</dcterms:modified>
  <cp:revision>111</cp:revision>
  <dc:subject/>
  <dc:title>ПРОЕКТ</dc:title>
</cp:coreProperties>
</file>